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   </w:t>
        <w:br/>
        <w:t>КРАСНОЯРСКИЙ КРАЙ</w:t>
        <w:br/>
        <w:t>БИРИЛЮ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СВЕТОВСКИЙ СЕЛЬСКИ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highlight w:val="lightGray"/>
        </w:rPr>
      </w:pPr>
      <w:r>
        <w:rPr>
          <w:b/>
          <w:sz w:val="32"/>
          <w:highlight w:val="lightGray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</w:t>
      </w:r>
      <w:r>
        <w:rPr>
          <w:b/>
          <w:sz w:val="26"/>
        </w:rPr>
        <w:t xml:space="preserve">          </w:t>
      </w:r>
      <w:r>
        <w:rPr>
          <w:b/>
          <w:sz w:val="26"/>
        </w:rPr>
        <w:t>28.12.2022                                   п. Рассвет                                               № 24-7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утверждении бюджета Рассветовского сельсовета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лановый период 2024-2025 г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(</w:t>
      </w:r>
      <w:r>
        <w:rPr>
          <w:b/>
        </w:rPr>
        <w:t>в редакции решений: от 28.02.2023 № 26-82, от 26.04.2023 № 27-89, от 21.06.2023 № 29-98, от 30.08.20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№ </w:t>
      </w:r>
      <w:r>
        <w:rPr>
          <w:b/>
        </w:rPr>
        <w:t xml:space="preserve">31-103, от 10.11.2023 №33-111, от 27.12.2023 № 34-117)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представленный администрацией Рассветовского сельсовета проект   бюджета на 2023 год и плановый период 2024-2025 годы, Рассвето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4"/>
          <w:szCs w:val="24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1) прогнозируемый общий объем доходов бюджета сельсовета в сумме 36 073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2) общий объем расходов бюджета сельсовета в сумме 38 14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3) дефицит бюджета сельсовета в сумме 2 06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4) источники внутреннего финансирования дефицита бюджета сельсовета в сумме 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4"/>
          <w:szCs w:val="24"/>
        </w:rPr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1) прогнозируемый общий объем доходов бюджета сельсовета на 2024 год в сумме 18 319,8 тыс. рублей и на 2025 год в сумме 18 85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2) общий объем расходов бюджета сельсовета на 2024 год в сумме 18 319,8 тыс. рублей, и на 2025 год в сумме 18 85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3) дефицит бюджета сельсовета на 2024 год в сумме 0 тыс. рублей и на 2025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4) источники внутреннего финансирования дефицита бюджета сельсовета на 2024 год в сумме 0 тыс. рублей и на 2025 год в сумме 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е администраторы доходов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овета и главные администраторы источников 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овета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2.1. Утвердить перечень главных администраторов доходов бюджета сельсовета и закрепленные за ними доходные источники согласно приложению 1 к постановлению № 142 от 27.12.2022 «</w:t>
      </w:r>
      <w:r>
        <w:rPr>
          <w:sz w:val="24"/>
          <w:szCs w:val="24"/>
          <w:lang w:eastAsia="ar-SA"/>
        </w:rPr>
        <w:t>Об утверждении перечней главных администраторов доходов и источников финансирования дефицита бюджета сельского поселения на 2023 год и на плановый период 2024-2025 годы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</w:rPr>
        <w:t>2.2.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сельсовета бюджета согласно приложению 2 к постановлению № 142 от 27.12.2022 «</w:t>
      </w:r>
      <w:r>
        <w:rPr>
          <w:sz w:val="24"/>
          <w:szCs w:val="24"/>
          <w:lang w:eastAsia="ar-SA"/>
        </w:rPr>
        <w:t>Об утверждении перечней главных администраторов доходов и источников финансирования дефицита бюджета сельского поселения на 2023 год и на плановый период 2024-2025 годы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3. Доходы бюджета сельсовета на 2023 год и плановый период 2024-2025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Утвердить доходы бюджета сельсовета на 2023 год и плановый период 2024-2025 годов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4. Распределение на 2023 год и плановый период 2024-2025 годов расходов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ов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ведомственную структуру расходов бюджета сельсовета на 2023 год согласно приложению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3) ведомственную структуру расходов бюджета сельсовета на плановый период 2024-2025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) иные межбюджетные трансферты из бюджета сельсовета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 сельсовета на 2023 и плановый период 2024-2025 г согласно приложению 6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4"/>
          <w:szCs w:val="24"/>
        </w:rPr>
        <w:t>5) 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sz w:val="24"/>
          <w:szCs w:val="24"/>
        </w:rPr>
        <w:t xml:space="preserve"> сельсовета</w:t>
      </w:r>
      <w:r>
        <w:rPr>
          <w:bCs/>
          <w:sz w:val="24"/>
          <w:szCs w:val="24"/>
        </w:rPr>
        <w:t xml:space="preserve"> на 2023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4"/>
          <w:szCs w:val="24"/>
        </w:rPr>
        <w:t>6) 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sz w:val="24"/>
          <w:szCs w:val="24"/>
        </w:rPr>
        <w:t xml:space="preserve"> сельсовета</w:t>
      </w:r>
      <w:r>
        <w:rPr>
          <w:bCs/>
          <w:sz w:val="24"/>
          <w:szCs w:val="24"/>
        </w:rPr>
        <w:t xml:space="preserve"> на плановый период 2024-2025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5. Изменение показателей сводной бюджетной росписи бюджета сельсовета в 2023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Установить, что Администрация Рассветовского сельсовета вправе в ходе исполнения настоящего Решения вносить изменения в сводную бюджетную роспись бюджета сельсовета на 2023 год и плановый период 2024-2025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1) в случаях образования, переименования, реорганизации, ликвидации органов муниципальной власти и иных муниципальных органов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3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4) в случаях изменения размеров субсидий, предусмотренных муниципальныму бюджетному учреждению на финансовое обеспечение выполнения государствен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4"/>
          <w:szCs w:val="24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сельсов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6) на сумму средств межбюджетных трансфертов, передаваемых из краевого бюджета и бюджетов государственных внебюджетных фонд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бюджета сельсовета и бюджетов государственных внебюджетных фондов, и уведомлений главных распорядителей средств местного бюджета и бюджетов государственных внебюджетных фонд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7) в случае уменьшения суммы средств межбюджетных трансфертов из местного бюджета и бюджетов государственных внебюджетных фон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0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6. Индексация размеров денежного вознаграждения лиц, замещающих государственные должности края, и должностных окладов государственных гражданских служащих кра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выборных должностных лиц, размеры должностных окладов по должностям муниципальной службы определенные решением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Совета депутатов от 27.12.2021г № 15-52 «Об оплате труда депутатов, выборных должностных лиц, осуществляющих свои полномочия на постоянной основе и муниципальных служащих», увеличиваются (индексируются):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на 5,5 процента с 01.10.2023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лановом периоде 2024-2025 годов на коэффициент, равный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7. Индексация заработной платы работников муниципальных учрежд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8. Особенности использования средств, получаемых муниципальными казенными учреждениями в 2023 году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сельсов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сельсов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Главные распорядители средств бюджета сельсов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9. Особенности исполнения местного бюджета в 2023 году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1. Установить, что не использованные по состоянию на 1 января 2023 года остатки межбюджетных трансфертов, предоставленных бюджетам муниципальных образований края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10 рабочих дней 2023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2. Остатки средств бюджета сельсовета на 1 января 2023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10. Дорожный фонд Рассветовского сельсовет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Установить, что при определении объема бюджетных ассигнований дорожного фонда Рассветовского сельсовета иной межбюджетный трансферт на содержание автомобильных дорог общего пользования местного значения, подлежащий зачислению в бюджет поселения, учитывается в 2023 году в сумме 492,6 тыс. рублей. Утвердить объем бюджетных ассигнований дорожного фонда Рассветовского сельсовета на 2023 год в сумме 2 600,5 тыс. рублей из них 510,3 тыс. рублей – акцизы, 492,6 тыс. рублей – ИМТ, 69,0 тыс. рублей – налоговый потенциал, 1 527,0 тыс. рублей – краевой бюджет на ремонт дорог; на 2024 год в сумме 949,1 тыс. рублей из них 456,5 тыс. рублей – акцизы, 492,6 – ИМТ; на 2025 год в сумме 975,8 тыс. рублей из них 483,2 тыс. рублей – акцизы, 492,6 – ИМ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11. Резервный фонд Рассветовского сельсовет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Установить, что в расходной части бюджета сельсовета предусматривается резервный фонд на 2023 год и плановый период 2024-2025 годов в сумме 10,0 тыс. рублей ежегод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 xml:space="preserve">12. Муниципальные внутренние заимствования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2.1. Финансовое управление Бирилюсского района вправе привлекать кредиты кредитных организаций в целях покрытия дефицита бюджета сельсовета и погашения государственных долговых обязательств в пределах сумм, установленных программой государственных внутренних заимствований на 2023 год и плановый период 2024-2025 годов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2.2. Установить, что однократное привлечение бюджетного кредита на пополнение остатков средств на счетах бюджета сельсовета, предоставляемого за счет остатка средств на едином счете федерального бюджета, в пределах сумм, установленных программой государственных внутренних заимствований на 2023 год и плановый период 2024-2025 годов, не может превышать одной двенадцатой утвержденного общего объема доходов бюджета сельсов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2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бюджета сельсовета за счет утвержденных им бюджетных ассигнований на 2023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4"/>
          <w:szCs w:val="24"/>
        </w:rPr>
        <w:t>13. Муниципальный внутренний долг Рассветовского сельсовет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1. Установить верхний предел муниципального внутреннего долга по долговым обязательств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1 января 2024 года в сумме 0 тыс. рублей, в том числе по муниципальным гарантиям 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1 января 2025 года в сумме 0 тыс. рублей, в том числе по муниципальным гарантиям 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1 января 2026 года в сумме 0 тыс. рублей, в том числе по муниципальным гарантиям 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Установить предельный объем муниципального долга в су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0 тыс. рублей на 2023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0 тыс. рублей на 2024 год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 тыс. рублей на 2025 год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4"/>
          <w:szCs w:val="24"/>
        </w:rPr>
        <w:t>14. Вступление в силу настоящего Решения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1. Настоящее решение подлежит официальному опубликованию в общественно-политической газете «Новый путь» и на rassvetovskij-r04.gosweb.gosuslugi.ru (сайт Рассветовского сельсовета) </w:t>
      </w:r>
      <w:r>
        <w:rPr>
          <w:sz w:val="24"/>
          <w:szCs w:val="24"/>
          <w:highlight w:val="yellow"/>
        </w:rPr>
        <w:t>и вступает в силу с 1 января 202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Рассветовского                                                       Глава Рассвет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 А.В.Быченков                                                        _______________В.Н.Поздн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9:52:00Z</dcterms:created>
  <dc:creator>финотдел</dc:creator>
  <dc:description/>
  <cp:keywords/>
  <dc:language>en-US</dc:language>
  <cp:lastModifiedBy>Депутат</cp:lastModifiedBy>
  <cp:lastPrinted>2024-03-01T10:58:00Z</cp:lastPrinted>
  <dcterms:modified xsi:type="dcterms:W3CDTF">2024-03-01T03:58:00Z</dcterms:modified>
  <cp:revision>336</cp:revision>
  <dc:subject/>
  <dc:title>БИРИЛЮССКИЙ РАЙОННЫЙ СОВЕТ ДЕПУТАТОВ</dc:title>
</cp:coreProperties>
</file>